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left="5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5</w:t>
      </w:r>
    </w:p>
    <w:p>
      <w:pPr>
        <w:pStyle w:val="ConsNormal"/>
        <w:widowControl/>
        <w:ind w:left="5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кону Ханты-Мансийского</w:t>
      </w:r>
    </w:p>
    <w:p>
      <w:pPr>
        <w:pStyle w:val="ConsNormal"/>
        <w:widowControl/>
        <w:ind w:left="5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номного округа – Югры</w:t>
      </w:r>
    </w:p>
    <w:p>
      <w:pPr>
        <w:pStyle w:val="ConsNormal"/>
        <w:widowControl/>
        <w:ind w:left="5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8 июня 2007 года № 73-оз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имущества, подлежащего передаче из муниципально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ственности Советского района в муниципальную собственност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поселения Пионер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3090"/>
        <w:gridCol w:w="3971"/>
        <w:gridCol w:w="1722"/>
      </w:tblGrid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и</w:t>
            </w:r>
          </w:p>
          <w:p>
            <w:pPr>
              <w:pStyle w:val="Con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</w:t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стики</w:t>
            </w:r>
          </w:p>
          <w:p>
            <w:pPr>
              <w:pStyle w:val="Con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кта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нахождение имущества или иная информация,</w:t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изирующая</w:t>
            </w:r>
          </w:p>
          <w:p>
            <w:pPr>
              <w:pStyle w:val="Con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ущество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ансовая</w:t>
            </w:r>
          </w:p>
          <w:p>
            <w:pPr>
              <w:pStyle w:val="Con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, тыс. рублей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. Имущество, предназначенное для обеспечения деятельности органов</w:t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местного самоуправления и должностных лиц местного самоуправления,</w:t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муниципальных служащих, работников муниципальных предприятий</w:t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и учреждений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Транспортное средство (1 единица)</w:t>
            </w:r>
            <w:r>
              <w:rPr>
                <w:rStyle w:val="FootnoteCharacters"/>
                <w:rStyle w:val="FootnoteAnchor"/>
                <w:bCs/>
                <w:color w:val="000000"/>
                <w:sz w:val="28"/>
                <w:szCs w:val="28"/>
              </w:rPr>
              <w:footnoteReference w:id="2"/>
            </w:r>
          </w:p>
        </w:tc>
        <w:tc>
          <w:tcPr>
            <w:tcW w:w="3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ул. Железнодорожная, д. 10, пгт. Пионерский, Советский район, Ханты-Мансийский автономный округ – Югра 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30,0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ы и оборудование (61 единица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3"/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210,856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менты, производственный и хозяйственный инвентарь (39 единиц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4"/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44,</w:t>
            </w:r>
            <w:r>
              <w:rPr/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575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сновные средства (2 единицы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5"/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105"/>
        <w:gridCol w:w="3990"/>
        <w:gridCol w:w="1731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.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ые запасы  (4 188 единиц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6"/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7,33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 разделу 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946,063</w:t>
            </w:r>
          </w:p>
        </w:tc>
      </w:tr>
      <w:tr>
        <w:trPr/>
        <w:tc>
          <w:tcPr>
            <w:tcW w:w="9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Имущество, предназначенное для организации досуга и обеспечения 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жителей поселения услугами организаций культуры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ы и оборудование (78 единиц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7"/>
            </w:r>
          </w:p>
        </w:tc>
        <w:tc>
          <w:tcPr>
            <w:tcW w:w="3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Ленина, д. 20, пгт. Пионерский, Советский район, Ханты-Мансийский автономный округ – Югра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243,2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струменты, производственный и хозяйственный инвентарь </w:t>
              <w:br/>
              <w:t>(92 единицы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8"/>
            </w:r>
          </w:p>
        </w:tc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03,1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сновные средства (57 единиц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9"/>
            </w:r>
          </w:p>
        </w:tc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93,99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ые запасы (52 единицы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10"/>
            </w:r>
          </w:p>
        </w:tc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7,41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 разделу 2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787,792</w:t>
            </w:r>
          </w:p>
        </w:tc>
      </w:tr>
      <w:tr>
        <w:trPr/>
        <w:tc>
          <w:tcPr>
            <w:tcW w:w="9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Имущество, предназначенное для развития на территории поселения 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ой культуры и массового спорт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учреждение "Спортивно-оздоровительный комплекс "Энергия"</w:t>
            </w:r>
          </w:p>
        </w:tc>
        <w:tc>
          <w:tcPr>
            <w:tcW w:w="3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ул. Комсомольская, д. 8, </w:t>
              <w:br/>
              <w:t>пгт. Пионерский, Советский район, Ханты-Мансийский автономный округ – Югр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ы и оборудование (21 единица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11"/>
            </w:r>
          </w:p>
        </w:tc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14,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105"/>
        <w:gridCol w:w="3990"/>
        <w:gridCol w:w="1731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нструменты, производственный и хозяйственный инвентарь </w:t>
              <w:br/>
              <w:t>(65 единиц)</w:t>
            </w:r>
            <w:r>
              <w:rPr>
                <w:rStyle w:val="FootnoteCharacters"/>
                <w:rStyle w:val="FootnoteAnchor"/>
                <w:color w:val="000000"/>
                <w:sz w:val="28"/>
                <w:szCs w:val="28"/>
              </w:rPr>
              <w:footnoteReference w:id="12"/>
            </w:r>
          </w:p>
        </w:tc>
        <w:tc>
          <w:tcPr>
            <w:tcW w:w="3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65,24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основные средства (20 единиц)</w:t>
            </w:r>
            <w:r>
              <w:rPr>
                <w:rStyle w:val="FootnoteCharacters"/>
                <w:rStyle w:val="FootnoteAnchor"/>
                <w:color w:val="000000"/>
                <w:sz w:val="28"/>
                <w:szCs w:val="28"/>
              </w:rPr>
              <w:footnoteReference w:id="13"/>
            </w:r>
          </w:p>
        </w:tc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2,0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.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териальные запасы (918 единиц)</w:t>
            </w:r>
            <w:r>
              <w:rPr>
                <w:rStyle w:val="FootnoteCharacters"/>
                <w:rStyle w:val="FootnoteAnchor"/>
                <w:color w:val="000000"/>
                <w:sz w:val="28"/>
                <w:szCs w:val="28"/>
              </w:rPr>
              <w:footnoteReference w:id="14"/>
            </w:r>
          </w:p>
        </w:tc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80,09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.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ные материалы (5 единиц, 11 килограммов, 0,2 куб. метра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15"/>
            </w:r>
          </w:p>
        </w:tc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88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 разделу 3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292,143</w:t>
            </w:r>
          </w:p>
        </w:tc>
      </w:tr>
      <w:tr>
        <w:trPr/>
        <w:tc>
          <w:tcPr>
            <w:tcW w:w="9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4. Имущество, предназначенное для организации благоустройства и 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озеленения территории поселения, в том числе для обустройства мест 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бщего пользования и мест массового отдыха населени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шины и оборудование (5 единиц, 258 погонных метров)</w:t>
            </w:r>
            <w:r>
              <w:rPr>
                <w:rStyle w:val="FootnoteCharacters"/>
                <w:rStyle w:val="FootnoteAnchor"/>
                <w:color w:val="000000"/>
                <w:sz w:val="28"/>
                <w:szCs w:val="28"/>
              </w:rPr>
              <w:footnoteReference w:id="16"/>
            </w:r>
          </w:p>
        </w:tc>
        <w:tc>
          <w:tcPr>
            <w:tcW w:w="3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Железнодорожная, д. 10, </w:t>
              <w:br/>
              <w:t>пгт. Пионерский, Советский район, Ханты-Мансийский автономный округ – Югр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203,68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ые запасы (56 единиц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17"/>
            </w:r>
          </w:p>
        </w:tc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7,22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105"/>
        <w:gridCol w:w="3990"/>
        <w:gridCol w:w="1731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.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оительные материалы (47 836 единиц, </w:t>
              <w:br/>
              <w:t>68 килограммов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18"/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77,33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 разделу 4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458,24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7 484,23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w="11906" w:h="16838"/>
      <w:pgMar w:left="1701" w:right="851" w:gutter="0" w:header="709" w:top="851" w:footer="0" w:bottom="1134"/>
      <w:pgNumType w:start="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ой 1.1 приложения 2 к решению Думы Советского района от 13 июня 2007 года № 142, согласованного решением Совета депутатов городского поселения Пионерский от 8 июня 2007 года № 129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1.2.1 – 1.2.61 приложения 2 к решению Думы Советского района от 13 июня 2007 года № 142, согласованного решением Совета депутатов городского поселения Пионерский от 8 июня 2007 года № 129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1.3.1 – 1.3.39 приложения 2 к решению Думы Советского района от 13 июня 2007 года № 142, согласованного решением Совета депутатов городского поселения Пионерский от 8 июня 2007 года № 129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6"/>
          <w:szCs w:val="26"/>
        </w:rPr>
        <w:t>В соответствии со строками 1.4.1 – 1.4.2 приложения 2 к решению Думы Советского района от 13 июня 2007 года № 142, согласованного решением Совета депутатов городского поселения Пионерский от 8 июня 2007 года № 129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1.5.1 – 1.5.4 приложения 2 к решению Думы Советского района от 13 июня 2007 года № 142, согласованного решением Совета депутатов городского поселения Пионерский от 8 июня 2007 года № 129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2.1.1 – 2.1.78 приложения 2 к решению Думы Советского района от 13 июня 2007 года № 142, согласованного решением Совета депутатов городского поселения Пионерский от 8 июня 2007 года № 129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2.2.1 – 2.2.92 приложения 2 к решению Думы Советского района от 13 июня 2007 года № 142, согласованного решением Совета депутатов городского поселения Пионерский от 8 июня 2007 года № 129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2.3.1 – 2.3.57 приложения 2 к решению Думы Советского района от 13 июня 2007 года № 142, согласованного решением Совета депутатов городского поселения Пионерский от 8 июня 2007 года № 129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2.4.1 – 2.4.52 приложения 2 к решению Думы Советского района от 13 июня 2007 года № 142, согласованного решением Совета депутатов городского поселения Пионерский от 8 июня 2007 года № 129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3.1.1.1 – 3.1.1.21 приложения 2 к решению Думы Советского района от 13 июня 2007 года № 142, согласованного решением Совета депутатов городского поселения Пионерский от 8 июня 2007 года № 129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3.1.2.1 – 3.1.2.65 приложения 2 к решению Думы Советского района от 13 июня 2007 года № 142, согласованного решением Совета депутатов городского поселения Пионерский от 8 июня 2007 года № 129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6"/>
          <w:szCs w:val="26"/>
        </w:rPr>
        <w:t>В соответствии со строками 3.1.3.1 – 3.1.3.3 приложения 2 к решению Думы Советского района от 13 июня 2007 года № 142, согласованного решением Совета депутатов городского поселения Пионерский от 8 июня 2007 года № 129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3.1.4.1 – 3.1.4.6 приложения 2 к решению Думы Советского района от 13 июня 2007 года № 142, согласованного решением Совета депутатов городского поселения Пионерский от 8 июня 2007 года № 129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3.1.5.1 – 3.1.5.4 приложения 2 к решению Думы Советского района от 13 июня 2007 года № 142, согласованного решением Совета депутатов городского поселения Пионерский от 8 июня 2007 года № 129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6"/>
          <w:szCs w:val="26"/>
        </w:rPr>
        <w:t>В соответствии со строками 4.1.1 – 4.1.5 приложения 2 к решению Думы Советского района от 13 июня 2007 года № 142, согласованного решением Совета депутатов городского поселения Пионерский от 8 июня 2007 года № 129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ой 4.2.1 приложения 2 к решению Думы Советского района от 13 июня 2007 года № 142, согласованного решением Совета депутатов городского поселения Пионерский от 8 июня 2007 года № 129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6"/>
          <w:szCs w:val="26"/>
        </w:rPr>
        <w:t>В соответствии со строками 4.3.1 – 4.3.2 приложения 2 к решению Думы Советского района от 13 июня 2007 года № 142, согласованного решением Совета депутатов городского поселения Пионерский от 8 июня 2007 года № 129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4T05:36:00Z</dcterms:created>
  <dc:creator>Админ</dc:creator>
  <dc:description/>
  <cp:keywords/>
  <dc:language>en-US</dc:language>
  <cp:lastModifiedBy>MinyaylovaIV</cp:lastModifiedBy>
  <cp:lastPrinted>2007-06-20T15:51:00Z</cp:lastPrinted>
  <dcterms:modified xsi:type="dcterms:W3CDTF">2007-07-03T06:33:00Z</dcterms:modified>
  <cp:revision>10</cp:revision>
  <dc:subject/>
  <dc:title>Предложения </dc:title>
</cp:coreProperties>
</file>